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830195" cy="252349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2627630" cy="1771650"/>
                                  <wp:effectExtent l="0" t="0" r="0" b="0"/>
                                  <wp:docPr id="2" name="Image9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198.7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2627630" cy="1771650"/>
                            <wp:effectExtent l="0" t="0" r="0" b="0"/>
                            <wp:docPr id="3" name="Image9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2180590" cy="3666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941830" cy="2858135"/>
                                  <wp:effectExtent l="0" t="0" r="0" b="0"/>
                                  <wp:docPr id="5" name="Image7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941830" cy="2858135"/>
                            <wp:effectExtent l="0" t="0" r="0" b="0"/>
                            <wp:docPr id="6" name="Image7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3424555</wp:posOffset>
                </wp:positionV>
                <wp:extent cx="2221230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2018665" cy="2685415"/>
                                  <wp:effectExtent l="0" t="0" r="0" b="0"/>
                                  <wp:docPr id="8" name="Image6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268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261.7pt;mso-wrap-distance-left:9.05pt;mso-wrap-distance-right:9.05pt;mso-wrap-distance-top:0pt;mso-wrap-distance-bottom:0pt;margin-top:26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2018665" cy="2685415"/>
                            <wp:effectExtent l="0" t="0" r="0" b="0"/>
                            <wp:docPr id="9" name="Image6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268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1653540" cy="2637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1450975" cy="1887220"/>
                                  <wp:effectExtent l="0" t="0" r="0" b="0"/>
                                  <wp:docPr id="11" name="Image8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48" r="-6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207.7pt;mso-wrap-distance-left:9.05pt;mso-wrap-distance-right:9.05pt;mso-wrap-distance-top:0pt;mso-wrap-distance-bottom:0pt;margin-top:2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1450975" cy="1887220"/>
                            <wp:effectExtent l="0" t="0" r="0" b="0"/>
                            <wp:docPr id="12" name="Image8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3" t="-48" r="-6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2624455</wp:posOffset>
                </wp:positionV>
                <wp:extent cx="2066290" cy="3209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1714500" cy="2581275"/>
                                  <wp:effectExtent l="0" t="0" r="0" b="0"/>
                                  <wp:docPr id="14" name="Image5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2.7pt;mso-wrap-distance-left:9.05pt;mso-wrap-distance-right:9.05pt;mso-wrap-distance-top:0pt;mso-wrap-distance-bottom:0pt;margin-top:20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1714500" cy="2581275"/>
                            <wp:effectExtent l="0" t="0" r="0" b="0"/>
                            <wp:docPr id="15" name="Image5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2393950" cy="24091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2191385" cy="1744345"/>
                                  <wp:effectExtent l="0" t="0" r="0" b="0"/>
                                  <wp:docPr id="17" name="Image4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74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89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2191385" cy="1744345"/>
                            <wp:effectExtent l="0" t="0" r="0" b="0"/>
                            <wp:docPr id="18" name="Image4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9" t="-48" r="-3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74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6967855</wp:posOffset>
                </wp:positionV>
                <wp:extent cx="1609090" cy="1951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1338580" cy="1656715"/>
                                  <wp:effectExtent l="0" t="0" r="0" b="0"/>
                                  <wp:docPr id="20" name="Image1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9" t="-40" r="-4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54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1338580" cy="1656715"/>
                            <wp:effectExtent l="0" t="0" r="0" b="0"/>
                            <wp:docPr id="21" name="Image1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9" t="-40" r="-4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8580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5939155</wp:posOffset>
                </wp:positionV>
                <wp:extent cx="1951990" cy="2637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1437005" cy="1999615"/>
                                  <wp:effectExtent l="0" t="0" r="0" b="0"/>
                                  <wp:docPr id="23" name="Image2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9" t="-48" r="-6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00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7.7pt;mso-wrap-distance-left:9.05pt;mso-wrap-distance-right:9.05pt;mso-wrap-distance-top:0pt;mso-wrap-distance-bottom:0pt;margin-top:46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1437005" cy="1999615"/>
                            <wp:effectExtent l="0" t="0" r="0" b="0"/>
                            <wp:docPr id="24" name="Image2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9" t="-48" r="-6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00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6624955</wp:posOffset>
                </wp:positionV>
                <wp:extent cx="2393950" cy="22948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2191385" cy="1472565"/>
                                  <wp:effectExtent l="0" t="0" r="0" b="0"/>
                                  <wp:docPr id="26" name="Image3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2" t="-48" r="-3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80.7pt;mso-wrap-distance-left:9.05pt;mso-wrap-distance-right:9.05pt;mso-wrap-distance-top:0pt;mso-wrap-distance-bottom:0pt;margin-top:52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2191385" cy="1472565"/>
                            <wp:effectExtent l="0" t="0" r="0" b="0"/>
                            <wp:docPr id="27" name="Image3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2" t="-48" r="-3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swers: Simon Cowell, Richard Branson, James Dyson, Jamie Oliver, Bill Gates, Levi Roots, Debra Meaden, Terry Matthews, Anita Roddic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52"/>
        <w:szCs w:val="52"/>
      </w:rPr>
    </w:pPr>
    <w:r>
      <w:rPr>
        <w:b/>
        <w:i/>
        <w:sz w:val="52"/>
        <w:szCs w:val="52"/>
      </w:rPr>
      <w:t>Entrepreneurs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imgres?imgurl=http://project1962.files.wordpress.com/2009/01/james_dyson_01.jpg&amp;imgrefurl=http://project1962.wordpress.com/2009/01/24/celebrity-boxing-i-would-like-to-see/&amp;h=404&amp;w=611&amp;sz=62&amp;tbnid=qdoU_4cTfQVGMM:&amp;tbnh=90&amp;tbnw=136&amp;prev=/images%3Fq%3Djames%2Bdyson%2Bpicture&amp;hl=en&amp;usg=__bdIa40dOIDriWjKbqTG5ZTVMMFw=&amp;ei=Hdn7Soa2Jsn74AaryfnNAw&amp;sa=X&amp;oi=image_result&amp;resnum=2&amp;ct=image&amp;ved=0CAsQ9QEwA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.uk/imgres?imgurl=http://project1962.files.wordpress.com/2009/01/james_dyson_01.jpg&amp;imgrefurl=http://project1962.wordpress.com/2009/01/24/celebrity-boxing-i-would-like-to-see/&amp;h=404&amp;w=611&amp;sz=62&amp;tbnid=qdoU_4cTfQVGMM:&amp;tbnh=90&amp;tbnw=136&amp;prev=/images%3Fq%3Djames%2Bdyson%2Bpicture&amp;hl=en&amp;usg=__bdIa40dOIDriWjKbqTG5ZTVMMFw=&amp;ei=Hdn7Soa2Jsn74AaryfnNAw&amp;sa=X&amp;oi=image_result&amp;resnum=2&amp;ct=image&amp;ved=0CAsQ9QEwAQ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upload.wikimedia.org/wikipedia/commons/a/a1/Simon_Cowell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upload.wikimedia.org/wikipedia/commons/a/a1/Simon_Cowell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upload.wikimedia.org/wikipedia/commons/a/a3/Jamie_Oliver_retouched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upload.wikimedia.org/wikipedia/commons/a/a3/Jamie_Oliver_retouched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google.co.uk/imgres?imgurl=http://images.businessweek.com/ss/06/08/personal_reflections/image/02_richard_branson.jpg&amp;imgrefurl=http://www.vccafe.com/2008/01/31/richard-branson-invests-in-israel-greenroad-technologies-gets-145-million-to-help-reduce-car-accidents-and-gas-costs/&amp;h=400&amp;w=309&amp;sz=69&amp;tbnid=J1qbaYPGZaZbUM:&amp;tbnh=124&amp;tbnw=96&amp;prev=/images%3Fq%3Drichard%2Bbranson&amp;hl=en&amp;usg=__g7MSVuth1DokFEb1DbQ__j9lLow=&amp;ei=QNr7Sp7GFour4QamyYXTAw&amp;sa=X&amp;oi=image_result&amp;resnum=7&amp;ct=image&amp;ved=0CCkQ9QEwB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www.google.co.uk/imgres?imgurl=http://images.businessweek.com/ss/06/08/personal_reflections/image/02_richard_branson.jpg&amp;imgrefurl=http://www.vccafe.com/2008/01/31/richard-branson-invests-in-israel-greenroad-technologies-gets-145-million-to-help-reduce-car-accidents-and-gas-costs/&amp;h=400&amp;w=309&amp;sz=69&amp;tbnid=J1qbaYPGZaZbUM:&amp;tbnh=124&amp;tbnw=96&amp;prev=/images%3Fq%3Drichard%2Bbranson&amp;hl=en&amp;usg=__g7MSVuth1DokFEb1DbQ__j9lLow=&amp;ei=QNr7Sp7GFour4QamyYXTAw&amp;sa=X&amp;oi=image_result&amp;resnum=7&amp;ct=image&amp;ved=0CCkQ9QEwBg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n.wikipedia.org/wiki/File:Levi_Roots_March_2008_v1.jpe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en.wikipedia.org/wiki/File:Levi_Roots_March_2008_v1.jpe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www.google.co.uk/imgres?imgurl=http://www.businesspundit.com/wp-content/uploads/2008/06/bill-gates-1983.jpg&amp;imgrefurl=http://www.businesspundit.com/bill-gates-leaves-microsoft-in-flux/&amp;h=312&amp;w=390&amp;sz=38&amp;tbnid=a7H4DWmNAqb5lM:&amp;tbnh=98&amp;tbnw=123&amp;prev=/images%3Fq%3Dbill%2Bgates&amp;hl=en&amp;usg=__wZPzPp1yqRA4MioOorM2bHiEwR4=&amp;ei=99r7SpuHIMiv4Qaht-XeAw&amp;sa=X&amp;oi=image_result&amp;resnum=6&amp;ct=image&amp;ved=0CBoQ9QEwBQ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ww.google.co.uk/imgres?imgurl=http://www.businesspundit.com/wp-content/uploads/2008/06/bill-gates-1983.jpg&amp;imgrefurl=http://www.businesspundit.com/bill-gates-leaves-microsoft-in-flux/&amp;h=312&amp;w=390&amp;sz=38&amp;tbnid=a7H4DWmNAqb5lM:&amp;tbnh=98&amp;tbnw=123&amp;prev=/images%3Fq%3Dbill%2Bgates&amp;hl=en&amp;usg=__wZPzPp1yqRA4MioOorM2bHiEwR4=&amp;ei=99r7SpuHIMiv4Qaht-XeAw&amp;sa=X&amp;oi=image_result&amp;resnum=6&amp;ct=image&amp;ved=0CBoQ9QEwBQ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google.co.uk/imgres?imgurl=http://www.myparkmag.co.uk/images/deborah-meaden.jpg&amp;imgrefurl=http://www.myparkmag.co.uk/articles/entertainment/television/dragons-den-deborah-meaden-profile.jsp&amp;h=200&amp;w=165&amp;sz=16&amp;tbnid=isiGyu_xkQdz9M:&amp;tbnh=104&amp;tbnw=86&amp;prev=/images%3Fq%3Ddeborah%2Bmeaden%2Bpic&amp;hl=en&amp;usg=__EKrBbtO0iwSwbo3ho-3MGO6igRo=&amp;ei=ctv7Ssy9HdSy4Qb72vDWAw&amp;sa=X&amp;oi=image_result&amp;resnum=2&amp;ct=image&amp;ved=0CAkQ9QEwAQ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google.co.uk/imgres?imgurl=http://www.myparkmag.co.uk/images/deborah-meaden.jpg&amp;imgrefurl=http://www.myparkmag.co.uk/articles/entertainment/television/dragons-den-deborah-meaden-profile.jsp&amp;h=200&amp;w=165&amp;sz=16&amp;tbnid=isiGyu_xkQdz9M:&amp;tbnh=104&amp;tbnw=86&amp;prev=/images%3Fq%3Ddeborah%2Bmeaden%2Bpic&amp;hl=en&amp;usg=__EKrBbtO0iwSwbo3ho-3MGO6igRo=&amp;ei=ctv7Ssy9HdSy4Qb72vDWAw&amp;sa=X&amp;oi=image_result&amp;resnum=2&amp;ct=image&amp;ved=0CAkQ9QEwAQ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www.google.co.uk/imgres?imgurl=http://apps.hct.ac.ae/ewb2005/2005/image/speaker_05_terry_matthews.jpg&amp;imgrefurl=http://apps.hct.ac.ae/ewb2005/2005/speakers.asp&amp;h=349&amp;w=250&amp;sz=17&amp;tbnid=gkCYlA8FlL-AbM:&amp;tbnh=120&amp;tbnw=86&amp;prev=/images%3Fq%3Dterry%2Bmatthews&amp;hl=en&amp;usg=__xjBML0TQNya4qJ0rI2uSKAmMeAU=&amp;ei=79v7SuvZCcj54AbNw-HYAw&amp;sa=X&amp;oi=image_result&amp;resnum=6&amp;ct=image&amp;ved=0CBYQ9QEwBQ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www.google.co.uk/imgres?imgurl=http://apps.hct.ac.ae/ewb2005/2005/image/speaker_05_terry_matthews.jpg&amp;imgrefurl=http://apps.hct.ac.ae/ewb2005/2005/speakers.asp&amp;h=349&amp;w=250&amp;sz=17&amp;tbnid=gkCYlA8FlL-AbM:&amp;tbnh=120&amp;tbnw=86&amp;prev=/images%3Fq%3Dterry%2Bmatthews&amp;hl=en&amp;usg=__xjBML0TQNya4qJ0rI2uSKAmMeAU=&amp;ei=79v7SuvZCcj54AbNw-HYAw&amp;sa=X&amp;oi=image_result&amp;resnum=6&amp;ct=image&amp;ved=0CBYQ9QEwBQ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google.co.uk/imgres?imgurl=http://www.almulamerter.net/web/images/stories/AnitaRoddick.jpg&amp;imgrefurl=http://www.almulamerter.net/web/index.php%3Foption%3Dcom_content%26task%3Dview%26id%3D138%26Itemid%3D1&amp;h=300&amp;w=450&amp;sz=32&amp;tbnid=JHQfjI2i5kFRGM:&amp;tbnh=85&amp;tbnw=127&amp;prev=/images%3Fq%3Danita%2Broddick&amp;hl=en&amp;usg=__xqv9hjAi1mNiJuVQcatgTbIE6bU=&amp;ei=l9z7Ss7MKIqs4Qbw-O3SAw&amp;sa=X&amp;oi=image_result&amp;resnum=7&amp;ct=image&amp;ved=0CCAQ9QEwBg" TargetMode="External"/><Relationship Id="rId36" Type="http://schemas.openxmlformats.org/officeDocument/2006/relationships/image" Target="media/image9.jpeg"/><Relationship Id="rId37" Type="http://schemas.openxmlformats.org/officeDocument/2006/relationships/hyperlink" Target="http://www.google.co.uk/imgres?imgurl=http://www.almulamerter.net/web/images/stories/AnitaRoddick.jpg&amp;imgrefurl=http://www.almulamerter.net/web/index.php%3Foption%3Dcom_content%26task%3Dview%26id%3D138%26Itemid%3D1&amp;h=300&amp;w=450&amp;sz=32&amp;tbnid=JHQfjI2i5kFRGM:&amp;tbnh=85&amp;tbnw=127&amp;prev=/images%3Fq%3Danita%2Broddick&amp;hl=en&amp;usg=__xqv9hjAi1mNiJuVQcatgTbIE6bU=&amp;ei=l9z7Ss7MKIqs4Qbw-O3SAw&amp;sa=X&amp;oi=image_result&amp;resnum=7&amp;ct=image&amp;ved=0CCAQ9QEwBg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49:00Z</dcterms:created>
  <dc:creator>williamsj</dc:creator>
  <dc:description/>
  <cp:keywords/>
  <dc:language>en-US</dc:language>
  <cp:lastModifiedBy> </cp:lastModifiedBy>
  <cp:lastPrinted>2009-11-12T10:02:00Z</cp:lastPrinted>
  <dcterms:modified xsi:type="dcterms:W3CDTF">2015-07-27T12:49:00Z</dcterms:modified>
  <cp:revision>2</cp:revision>
  <dc:subject/>
  <dc:title/>
</cp:coreProperties>
</file>